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05.06. 2014 года  № 79/28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szCs w:val="28"/>
        </w:rPr>
        <w:t>от 13  декабря 2013 года № 72/263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jc w:val="center"/>
        <w:rPr>
          <w:b/>
          <w:b/>
        </w:rPr>
      </w:pPr>
      <w:r>
        <w:rPr>
          <w:b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00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ов местных 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22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в части бюджетов поселений)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51040 02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4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4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5026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 платы за земельные участки, которые  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емельного  законодательства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   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Header"/>
        <w:ind w:left="-180" w:hanging="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3:32:00Z</dcterms:created>
  <dc:creator>КауноваСВ</dc:creator>
  <dc:description/>
  <cp:keywords/>
  <dc:language>en-US</dc:language>
  <cp:lastModifiedBy>1</cp:lastModifiedBy>
  <cp:lastPrinted>2014-04-18T10:56:00Z</cp:lastPrinted>
  <dcterms:modified xsi:type="dcterms:W3CDTF">2014-06-09T06:26:00Z</dcterms:modified>
  <cp:revision>85</cp:revision>
  <dc:subject/>
  <dc:title>Приложение 1</dc:title>
</cp:coreProperties>
</file>